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69" w:leader="none"/>
          <w:tab w:val="right" w:pos="9638" w:leader="none"/>
        </w:tabs>
        <w:jc w:val="left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Начальнику отдела архитектуры</w:t>
      </w:r>
    </w:p>
    <w:p>
      <w:pPr>
        <w:pStyle w:val="Normal"/>
        <w:tabs>
          <w:tab w:val="clear" w:pos="708"/>
          <w:tab w:val="left" w:pos="5692" w:leader="none"/>
          <w:tab w:val="right" w:pos="96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 градостроительства администрации </w:t>
      </w:r>
    </w:p>
    <w:p>
      <w:pPr>
        <w:pStyle w:val="Normal"/>
        <w:tabs>
          <w:tab w:val="clear" w:pos="708"/>
          <w:tab w:val="left" w:pos="5692" w:leader="none"/>
          <w:tab w:val="right" w:pos="96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692" w:leader="none"/>
          <w:tab w:val="right" w:pos="96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Щербиновский район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26" w:leader="none"/>
          <w:tab w:val="right" w:pos="9638" w:leader="none"/>
        </w:tabs>
        <w:jc w:val="left"/>
        <w:rPr/>
      </w:pPr>
      <w:r>
        <w:rPr>
          <w:rFonts w:cs="Times New Roman" w:ascii="Times New Roman" w:hAnsi="Times New Roman"/>
        </w:rPr>
        <w:tab/>
        <w:t>Т.Г. Шилину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2024 № 1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left="567"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Spacing"/>
              <w:ind w:left="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  <w:p>
            <w:pPr>
              <w:pStyle w:val="NoSpacing"/>
              <w:ind w:left="567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экспертизы  постановления</w:t>
            </w:r>
          </w:p>
          <w:p>
            <w:pPr>
              <w:pStyle w:val="NoSpacing"/>
              <w:ind w:left="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февраля 2019 года № 87  «Об утверждении правил размещения и эксплуатации рекламных конструкций на территории муниципального образования Щербиновский район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Spacing"/>
              <w:snapToGrid w:val="false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Spacing"/>
              <w:snapToGrid w:val="false"/>
              <w:ind w:left="567" w:firstLine="70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муниципального образования Щербиновский район как уполномоченный орган по проведению экспертизы муниципальных нормативных правовых актов муниципального образования Щербиновский район (далее - уполномоченный орган) рассмотрел постановление администрации муниципального образования от 22 февраля 2019 года № 87  «Об утверждении правил размещения и эксплуатации рекламных конструкций на территории муниципального образования Щербиновский район» (далее - муниципальный нормативный правовой акт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Spacing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рядком проведения экспертизы муниципальных нормативных правовых актов муниципального образования Щербиновский район, затрагивающих вопросы осуществления предпринимательской и инвестиционной деятельности, утверждённым постановлением администрации муниципального образования Щербиновский район, (далее - Порядок) муниципальный нормативный правовой акт подлежит проведению экспертизы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муниципального нормативного правового акта осуществляется в соответствии с планом проведения экспертизы муниципальных нормативных правовых актов на второе полугодие 2024 года, утверждённым руководителем уполномоченного органа 17 июня 2024 года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.7 Порядка и планом проведения экспертизы муниципальных нормативных правовых актов экспертиза муниципального нормативного правового акта проводилась в срок со 19 июля 2024 года по 19   ноября 2024 год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Spacing"/>
              <w:ind w:firstLine="70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м органом проведены публичные консультации по муниципальному нормативному правовому акту в соответствии с пунктом 1.9 Порядка с 19 июля 2024 года по 19 августа 2024 год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.7 Порядка и планом проведения экспертизы муниципальных нормативных правовых актов экспертиза муниципального нормативного правового акта проводилась в срок с 19 июля 2024 года по 19 ноября 2024 год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Spacing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 проведении публичных консультаций было размещено на официальном сайте администрации муниципального образования Щербиновский район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экспертизы нормативных правовых актов, прошедших</w:t>
            </w:r>
          </w:p>
          <w:p>
            <w:pPr>
              <w:pStyle w:val="NoSpacing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у оценки регулирующего воздействия, отражаются сведения о результатах проведения публичных консультаций отчета об оценке фактического воздействия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исследования муниципального нормативного правового акта уполномоченный орган запрашивал у отдела архитектуры и градостроительства  администрации муниципального образования Щербин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ы, необходимые для проведения экспертизы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тектуры и градостроительства  администрации муниципального образования Щербиновский район представил следующие материалы: 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Щербиновский район от 22 февраля 2019 года № 87  «Об утверждении правил размещения и эксплуатации рекламных конструкций на территории муниципального образования Щербиновский район». 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гулирующего воздействия проекта муниципального нормативно-правового акта проводились, что подтверждается заключением об оценке регулирующего воздействия № 2/2019 от 13.02.2019 года. По результатам оценки регулирующего воздействия сделаны выводы об отсутствии в представленном проекте положений, вводящих избыточные административные обязанности, запреты и ограничения для субъектов предпринимательской и инвестиционной деятельности или способствующих их введению, оказывающих негативное влияние на отрасли экономики муниципального образования Щербиновский район, способствующих возникновению необоснованных расходов субъектов предпринимательской и инвестиционной деятельности, а также необоснованных расходов местного бюджета (бюджета муниципального образования Щербиновский район)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проведенной экспертизы постановления администрации муниципального образования Щербиновский район от 22 февраля 2019 года № 87  «Об утверждении правил размещения и эксплуатации рекламных конструкций на территории муниципального образования Щербиновский район» сделаны выводы об отсутствии необходимости в отмене рассматриваемого нормативного правового акта.</w:t>
            </w:r>
          </w:p>
          <w:p>
            <w:pPr>
              <w:pStyle w:val="ConsPlusNonformat"/>
              <w:tabs>
                <w:tab w:val="clear" w:pos="708"/>
                <w:tab w:val="left" w:pos="-284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.8 Порядка Уполномоченный орган подготовил отчет о проведенной экспертизе муниципального нормативного правового акта. Проведен сравнительный анализ установленных в сводном отчете о результатах проведения оценки регулирующего воздействия прогнозных индикаторов достижения целей и их фактических значений в соответствии со сводным отчетом о результатах проведения оценки регулирующего воздействия.</w:t>
            </w:r>
          </w:p>
          <w:p>
            <w:pPr>
              <w:pStyle w:val="ConsPlusNonformat"/>
              <w:tabs>
                <w:tab w:val="clear" w:pos="708"/>
                <w:tab w:val="left" w:pos="-284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редлагаемого правового регулирования – определить стандарты, сроки и последовательность административных процедур (действий) предоставления администрацией муниципального образования Щербиновский район муниципальной услуги по выдаче разрешений на установку и эксплуатацию рекламных конструкций на территории муниципального образования Щербиновский  район. </w:t>
            </w:r>
          </w:p>
          <w:p>
            <w:pPr>
              <w:pStyle w:val="ConsPlusNonformat"/>
              <w:tabs>
                <w:tab w:val="clear" w:pos="708"/>
                <w:tab w:val="left" w:pos="-284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роки достижения целей предлагаемого правового регулирования - с даты вступления в силу настоящего постановления: со дня обнародования (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враля 2019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).  </w:t>
            </w:r>
          </w:p>
          <w:p>
            <w:pPr>
              <w:pStyle w:val="Default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ые последствия регулирования отсутствуют.    </w:t>
            </w:r>
          </w:p>
          <w:p>
            <w:pPr>
              <w:pStyle w:val="ConsPlusNonformat"/>
              <w:tabs>
                <w:tab w:val="clear" w:pos="708"/>
                <w:tab w:val="left" w:pos="-284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проведения публичных консультаций замечаний и предложений от участников не поступало.</w:t>
            </w:r>
          </w:p>
          <w:p>
            <w:pPr>
              <w:pStyle w:val="NoSpacing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нормативном правовом акте отсутствуют избыточные требования по подготовке и (или) предоставлению документов, сведений, информации.</w:t>
            </w:r>
          </w:p>
          <w:p>
            <w:pPr>
              <w:pStyle w:val="NoSpacing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нормативном правовом акте отсутствуют требования, связанные с необходимостью создания, приобретения, содержания, реализации каких-либо активов, возникновения, наличия или прекращения договорных обязательств, наличия персонала, осуществления не связанных с представлением информации или подготовкой документов, работ, услуг в связи с организацией, осуществлением или прекращением определённого вида деятельности,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. </w:t>
            </w:r>
          </w:p>
          <w:p>
            <w:pPr>
              <w:pStyle w:val="NoSpacing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, неточность или избыточность полномочий лиц, наделённых правом проведения проверок, участия в комиссиях, выдачи или осуществления согласований, определения условий и выполнения иных установленных законодательством Российской Федерации и Краснодарского края, обязательных процедур не выявлены.</w:t>
            </w:r>
          </w:p>
          <w:p>
            <w:pPr>
              <w:pStyle w:val="NoSpacing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 отсутствие необходимых организационных или технических условий, приводящее к невозможности реализации отраслевыми органами администрации муниципального образования Щербиновский район установленных функций в отношении субъектов предпринимательской и инвестиционной деятельности.</w:t>
            </w:r>
          </w:p>
          <w:p>
            <w:pPr>
              <w:pStyle w:val="NoSpacing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ки уровня развития инфраструктуры, рынков товаров и услуг в муниципальном образовании Щербиновский район при отсутствии адекватного переходного периода введения в действие соответствующих правовых норм не выявлены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Щербиновский район от 22 февраля 2019 года № 87  «Об утверждении правил размещения и эксплуатации рекламных конструкций на территории муниципального образования Щербиновский район» опубликовано в информационно-телекоммуникационной сети «Интернет» на официальном сайте муниципального образования Щербиновский 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staradm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, издавший муниципальный нормативный правовой акт – администрация муниципального образования Щербиновский район.</w:t>
            </w:r>
          </w:p>
          <w:p>
            <w:pPr>
              <w:pStyle w:val="NoSpacing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орган администрации муниципального образования Щербиновский район, являющийся инициатором издания муниципального нормативного правового акта – отдел архитектуры и градостроительства администрации муниципального образования Щербиновский район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экспертизы сделаны выводы: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тановлении администрации муниципального образования Щербиновский район от 22 февраля 2019 года № 87  «Об утверждении правил размещения и эксплуатации рекламных конструкций на территории муниципального образования Щербиновский район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 положения, создающие необоснованные затруднения сопровождения инвестицион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С.Н. Черня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06:00Z</dcterms:created>
  <dc:creator>chernyakova</dc:creator>
  <dc:description/>
  <cp:keywords/>
  <dc:language>en-US</dc:language>
  <cp:lastModifiedBy>Сидоренко Денис Евгеньевич</cp:lastModifiedBy>
  <dcterms:modified xsi:type="dcterms:W3CDTF">2024-12-11T13:57:00Z</dcterms:modified>
  <cp:revision>4</cp:revision>
  <dc:subject/>
  <dc:title>Заключение</dc:title>
</cp:coreProperties>
</file>